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формир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дрового резерва для замещения вакант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Новоуральском городском округ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159" w:right="-2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должность руководителя, ответственного</w:t>
      </w:r>
    </w:p>
    <w:p>
      <w:pPr>
        <w:pStyle w:val="ConsPlusNonformat"/>
        <w:ind w:left="5159" w:right="-2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 организацию работы с кадровым резервом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ind w:left="55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подпись, И.О. Фамил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_____ 20___ год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54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план подготовки лица, вклю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став кадрового резерва для замещения вакантных должност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службы в Новоуральском городском округ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Ф.И.О. резервис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место работы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период с 20__ по 20__ год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3030"/>
        <w:gridCol w:w="1813"/>
        <w:gridCol w:w="1814"/>
        <w:gridCol w:w="20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right="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источник финансир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 и самообраз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онференций, совещаний, семинаров, рабочих групп, оргкомитет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коллегиальных и совещательных орга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ументов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«Дне резервист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57" w:after="57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ормы подготовк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57" w:after="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ервист ___________ (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_» _____________ 20__ г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формирова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дрового резерва для замещения вакантных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Новоуральском городском округ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1" w:name="P61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полнении индивидуального плана подготовки лица, включ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став кадрового резерва для замещения вакантных должностей муниципальной службы в Новоуральском городском округ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Ф.И.О. резервис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место работы, замещаемая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период с 20__ по 20__ год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118"/>
        <w:gridCol w:w="1701"/>
        <w:gridCol w:w="1843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источник финанси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дготовка и само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онференций, совещаний, семинаров, рабочих групп, оргкомит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коллегиальных и совеща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докумен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«Дне резерви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114" w:after="11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ормы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114" w:after="1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ценка: удовлетворительно/неудовлетворительно</w:t>
      </w:r>
    </w:p>
    <w:p>
      <w:pPr>
        <w:pStyle w:val="ConsPlusNonformat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    ___________ (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руководитель, ответственный за организацию</w:t>
        <w:tab/>
        <w:tab/>
        <w:t xml:space="preserve">(подпись) </w:t>
        <w:tab/>
        <w:tab/>
        <w:t>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с кадровым резервом)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зервист ___________ (__________________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_» 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13:00Z</dcterms:created>
  <dc:creator>Углинских Илья Викторович</dc:creator>
  <dc:description/>
  <cp:keywords/>
  <dc:language>en-US</dc:language>
  <cp:lastModifiedBy>Ибрагимов</cp:lastModifiedBy>
  <cp:lastPrinted>2021-10-28T10:54:00Z</cp:lastPrinted>
  <dcterms:modified xsi:type="dcterms:W3CDTF">2021-11-09T12:13:00Z</dcterms:modified>
  <cp:revision>3</cp:revision>
  <dc:subject/>
  <dc:title>Решение Думы НГО о границах ТОС</dc:title>
</cp:coreProperties>
</file>